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NEUROFIBROSCOP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UROFIBROSCOPI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itud útil 40c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Diámetro 2,8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damiento de 120º y 170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ción visual 0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ngulo de abertura 90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Diámetro interior de canal de trabajo 1,2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Diámetro exterior del extremo distal 2,8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Electrodo de bola, unipolar, flexible, diámetro 1mm y longitud 73c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Especulo de titanio compatible con el instrumental de cirugía endoscopica pituitaria, con longitud de 90mmx14mm, hojas fijas, opacas para evitar el brillo, con abertura en forma de 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o completamente sumergible en soluciones para desinfección y limpie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sterilizable por gas ETO, Sterrad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sorios incluidos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Pinza para biopsia, abertura bilateral, flexible, diámetro 1mm, longitud útil 110c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Pinza de agarre, abertura bilateral, flexible, 1mm de diámetro, longitud útil 110c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Cable de alta frecuencia unipolar, con clavija de 8mm para modelo STORZ, longitud 300c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e para almacenamiento y esteriliz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Tapón condensador de presión, tester de estanqueidad con pera y manómetro, y cepillo de limpieza flexible para canal de trabajo de 1-1,5mm de diámetro, longitud útil 75cm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 recomienda  que este instrumental sea marca Storz ya que los aditamentos utilizados en los procedimientos de Neurocirugía son marca Storz, y se requiere que sean compatibles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NEUROFIBROSCOPI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longitud útil del equipo es de 40c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diámetro del equipo es de 2,8m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acodamiento es de 120º y 170º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irección visual es de 0º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ángulo de abertura es de 90º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diámetro interior del canal de trabajo es de 1,2m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diámetro exterior del extremo distal es de 2,8m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electrodo de bola, unipolar y flexible de diámetro 1mm y longitud 73c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speculo de titanio es compatible con el instrumental de cirugía endoscopica pituitaria y tiene una longitud de 90mmx14mm con hojas fijas y opacas para evitar el brillo y abertura en forma de V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se puede sumergir completamente en soluciones para desinfección y limpiez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es esterilizable por gas ETO, Sterra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e incluye los siguientes accesorios: Pinza para biopsia de abertura bilateral, flexible con diámetro 1mm y longitud útil de 110cm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za de agarre con abertura bilateral flexible de 1mm de diámetro y longitud útil de 110cm, Cable de alta frecuencia unipolar con clavija de 8mm para modelo STORZ y longitud de 300cm, Recipiente para almacenamiento y esterilización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ón condensador de presión, tester de estanqueidad con pera y manómetro y cepillo de limpieza flexible para canal de trabajo de     1-1,5mm de diámetro y longitud útil de 75c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6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